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5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OBJĘTEGO ZAPYTANIEM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64"/>
        <w:rPr>
          <w:rFonts w:ascii="Tahoma" w:hAnsi="Tahoma" w:eastAsia="Cumberland AMT;Courier New" w:cs="Tahoma"/>
          <w:b/>
          <w:b/>
        </w:rPr>
      </w:pPr>
      <w:r>
        <w:rPr>
          <w:rFonts w:cs="Tahoma" w:ascii="Tahoma" w:hAnsi="Tahoma"/>
        </w:rPr>
        <w:t>Przedmiot zamówienia</w:t>
      </w:r>
      <w:r>
        <w:rPr>
          <w:rFonts w:cs="Tahoma" w:ascii="Tahoma" w:hAnsi="Tahoma"/>
          <w:b/>
        </w:rPr>
        <w:t xml:space="preserve">:  Dostawa i montaż wielokolorowego cytometru przepływowego (1 kpl.)   </w:t>
      </w:r>
    </w:p>
    <w:p>
      <w:pPr>
        <w:pStyle w:val="Normal"/>
        <w:rPr>
          <w:rFonts w:ascii="Tahoma" w:hAnsi="Tahoma" w:eastAsia="Cumberland AMT;Courier New" w:cs="Tahoma"/>
          <w:b/>
          <w:b/>
        </w:rPr>
      </w:pPr>
      <w:r>
        <w:rPr>
          <w:rFonts w:eastAsia="Cumberland AMT;Courier New" w:cs="Tahoma" w:ascii="Tahoma" w:hAnsi="Tahoma"/>
          <w:b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5"/>
      </w:tblGrid>
      <w:tr>
        <w:trPr>
          <w:trHeight w:val="2552" w:hRule="atLeast"/>
        </w:trPr>
        <w:tc>
          <w:tcPr>
            <w:tcW w:w="1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360" w:before="1" w:after="0"/>
              <w:ind w:right="-46" w:hanging="0"/>
              <w:rPr>
                <w:rFonts w:ascii="Tahoma" w:hAnsi="Tahoma" w:cs="Tahoma"/>
                <w:b/>
                <w:b/>
                <w:lang w:eastAsia="ar-SA"/>
              </w:rPr>
            </w:pPr>
            <w:r>
              <w:rPr>
                <w:rFonts w:eastAsia="Calibri" w:cs="Tahoma" w:ascii="Tahoma" w:hAnsi="Tahoma"/>
                <w:b/>
                <w:bCs/>
              </w:rPr>
              <w:t xml:space="preserve">Wielokolorowy cytometr przepływowy (1 kpl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  <w:tab w:val="left" w:pos="9356" w:leader="none"/>
              </w:tabs>
              <w:spacing w:lineRule="auto" w:line="276" w:before="0" w:after="200"/>
              <w:rPr/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Producent/Firma*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  <w:tab w:val="left" w:pos="9356" w:leader="none"/>
              </w:tabs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Urządzenie model/typ*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  <w:tab w:val="left" w:pos="9356" w:leader="none"/>
              </w:tabs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kraj pochodzenia* 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  <w:tab w:val="left" w:pos="9356" w:leader="none"/>
              </w:tabs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rok produkcji min. 2024/2025: ......................................... o następujących parametrach:</w:t>
            </w:r>
          </w:p>
        </w:tc>
      </w:tr>
      <w:tr>
        <w:trPr>
          <w:trHeight w:val="423" w:hRule="atLeast"/>
        </w:trPr>
        <w:tc>
          <w:tcPr>
            <w:tcW w:w="1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  <w:u w:val="single"/>
              </w:rPr>
              <w:t>Wielokolorowy cytometr przepływowy o następujących minimalnych funkcjonalnościach: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Tahoma" w:hAnsi="Tahoma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6 laserów: niebieski (488 nm +/- 2 nm), czerwony (640 nm +/- 2 nm), fioletowy (405 nm +/- 2 nm), zielony/żółty (560 nm +/- 2 nm), bliskie UV (375 +/- 2 nm) oraz „podczerwony” (808 nm +/- 2nm)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możliwość analizy co najmniej 21 kolorów na jednej pojedynczej komórce w celu uzyskania jak największej ilości danych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optyka rozdzielająca sygnały fluorescencji oparta na filtrach odbijających prowadzenie sygnałów fluorescencji z każdego lasera światłowodami do zestawu detektorów dedykowanych poszczególnym laserom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brak konieczności wcześniejszych ustawień napięć i wzmocnień dla mierzonych parametrów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pomiar rozproszenia światła: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zgodnie z kierunkiem wiązki laserowej FSC,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z detektora bocznego SSC,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z dodatkowego detektora VSSC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możliwość bezpośredniego pomiaru ilości bezwzględnych mierzonych komórek bez konieczności dodawania kulek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automatyczne mieszanie próbek w aparacie przed aspiracją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możliwość dodawania odczynników w trakcie badania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- możliwość badania nanocząstek od 80nm, 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możliwość połączenia zdalnego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dedykowana jednostka sterująca  z zainstalowanym systemem operacyjnym umożliwiająca niezakłóconą obsługę aparatu i obróbkę danych pomiarowych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dedykowane oprogramowanie do obsługi cytometru umożliwiające co najmniej: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ustawienie progu detekcji na wybranym parametrze z dowolnego lasera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ustawienia progu detekcji na więcej niż jednym parametrze jednocześnie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 xml:space="preserve">prezentacja wyników w postaci pików, histogramu oraz powierzchni pod krzywą sygnału 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prezentowanie danych w postaci wykresów,</w:t>
            </w:r>
          </w:p>
          <w:p>
            <w:pPr>
              <w:pStyle w:val="Normal"/>
              <w:widowControl w:val="false"/>
              <w:ind w:left="426" w:hanging="426"/>
              <w:rPr/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zapis plików w formacie .fcs</w:t>
            </w:r>
          </w:p>
          <w:p>
            <w:pPr>
              <w:pStyle w:val="Normal"/>
              <w:widowControl w:val="false"/>
              <w:ind w:left="426" w:hanging="426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cyfrową obróbkę sygnału z rozdzielczością na minimum 16 mln kanałów na 7 dekad w tym 2 ujemne w skali logarytmicznej</w:t>
            </w:r>
          </w:p>
          <w:p>
            <w:pPr>
              <w:pStyle w:val="Normal"/>
              <w:widowControl w:val="false"/>
              <w:ind w:left="426" w:hanging="426"/>
              <w:rPr/>
            </w:pPr>
            <w:r>
              <w:rPr>
                <w:rFonts w:eastAsia="Calibri" w:cs="Tahoma" w:ascii="Tahoma" w:hAnsi="Tahoma"/>
                <w:sz w:val="22"/>
                <w:szCs w:val="22"/>
              </w:rPr>
              <w:t>•</w:t>
            </w:r>
            <w:r>
              <w:rPr>
                <w:rFonts w:eastAsia="Calibri" w:cs="Tahoma" w:ascii="Tahoma" w:hAnsi="Tahoma"/>
                <w:sz w:val="22"/>
                <w:szCs w:val="22"/>
              </w:rPr>
              <w:tab/>
              <w:t>automatyczną cyfrową kompensacją w czasie i po akwizycji z możliwością korzystania z zapisanych wcześniej kompensacji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możliwość analizowania wyników z różnych cytometrów zapisanych w formacie .fcs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szybkość akwizycji minimum 30 000 zdarzeń/s,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 xml:space="preserve">- zestaw odczynników startowych do uruchomienia, sprawdzenia poprawności działania oraz przeszkolenia Użytkownika </w:t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- okres gwarancji minimum 24 miesiące (w tym dwa przeglądy techniczne z wymianą elementów zużywalnych PM Kit)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26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2"/>
      <w:gridCol w:w="6822"/>
    </w:tblGrid>
    <w:tr>
      <w:trPr/>
      <w:tc>
        <w:tcPr>
          <w:tcW w:w="3032" w:type="dxa"/>
          <w:tcBorders/>
          <w:vAlign w:val="center"/>
        </w:tcPr>
        <w:p>
          <w:pPr>
            <w:pStyle w:val="Header"/>
            <w:widowControl w:val="false"/>
            <w:snapToGrid w:val="false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6822" w:type="dxa"/>
          <w:tcBorders/>
          <w:vAlign w:val="center"/>
        </w:tcPr>
        <w:p>
          <w:pPr>
            <w:pStyle w:val="Header"/>
            <w:widowControl w:val="false"/>
            <w:snapToGrid w:val="false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68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rFonts w:ascii="Calibri" w:hAnsi="Calibri" w:eastAsia="Times New Roman" w:cs="Times New Roman"/>
      <w:b/>
      <w:color w:val="000000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  <w:szCs w:val="32"/>
    </w:rPr>
  </w:style>
  <w:style w:type="character" w:styleId="TekstpodstawowywcityZnak">
    <w:name w:val="Tekst podstawowy wcięt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410" w:hanging="241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7:00Z</dcterms:created>
  <dc:creator>AM</dc:creator>
  <dc:description/>
  <cp:keywords/>
  <dc:language>en-US</dc:language>
  <cp:lastModifiedBy>Joanna Kaproń</cp:lastModifiedBy>
  <cp:lastPrinted>2022-08-24T11:52:00Z</cp:lastPrinted>
  <dcterms:modified xsi:type="dcterms:W3CDTF">2025-02-24T10:56:00Z</dcterms:modified>
  <cp:revision>3</cp:revision>
  <dc:subject/>
  <dc:title>UNIWERSYTET MEDYCZNY w LUBLINIE</dc:title>
</cp:coreProperties>
</file>