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</w:t>
      </w:r>
      <w:r>
        <w:rPr>
          <w:rFonts w:cs="Arial" w:ascii="Arial" w:hAnsi="Arial"/>
          <w:color w:val="000000"/>
          <w:sz w:val="22"/>
        </w:rPr>
        <w:t>..…………………………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rFonts w:cs="Arial" w:ascii="Arial" w:hAnsi="Arial"/>
          <w:color w:val="000000"/>
          <w:sz w:val="22"/>
        </w:rPr>
        <w:tab/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miejscowość, dat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………………………………………</w:t>
      </w:r>
      <w:r>
        <w:rPr>
          <w:rFonts w:cs="Arial" w:ascii="Arial" w:hAnsi="Arial"/>
          <w:color w:val="000000"/>
          <w:sz w:val="22"/>
        </w:rPr>
        <w:t>.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pieczęć instytucji szkoleniow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INFORMACJI O SZKOLENI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(ogłoszenie z dnia ……..…………..., znak ……………………………………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Urzęd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instytucji szkoleniowej (pełna nazwa, adres, telefon kontaktowy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 i zakres szkoleni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ne certyfikaty jakości usług (np. akredytacja, ISO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siadanie aktualnego wpisu do Rejestru Instytucji Szkoleniowych prowadzonego przez Wojewódzki Urząd Pracy właściwy ze względu na siedzibę Instytucji Szkoleniowej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/ NIE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16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color w:val="000000"/>
        </w:rPr>
        <w:t xml:space="preserve">Instytucja szkoleniowa jest </w:t>
      </w:r>
      <w:r>
        <w:rPr>
          <w:rFonts w:eastAsia="Calibri" w:cs="Arial" w:ascii="Arial" w:hAnsi="Arial"/>
          <w:lang w:eastAsia="en-US"/>
        </w:rPr>
        <w:t xml:space="preserve">podmiotem ekonomii społecznej (zgodnie z art. 2 pkt. 5 ustawy o ekonomii społecznej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 / NIE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spacing w:lineRule="auto" w:line="276" w:before="0" w:after="160"/>
        <w:ind w:left="36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e realizacji zajęć teoretycznych / praktycznych (nazwa i adres odbywania zajęć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color w:val="000000"/>
        </w:rPr>
        <w:t>Termin realizacji szkolenia (czas trwania szkolenia, liczba godzin zegarowych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runkiem ukończenia szkolenia jest uczestnictwo w co najmniej ….…..% zajęć przewidzianych programem szkolenia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ind w:left="567" w:hanging="56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osażenie bazy szkoleniowej, opis sprzętu i innych materiałów dydaktycznych, rok pojazdu (zarówno na zajęcia teoretyczne / praktyczne)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organizacji szkolenia (proponowana metodyka szkolenia)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wstępne dla uczestników szkolenia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literatury oraz niezbędnych środków i materiałów dydaktycznych (materiały szkoleniowe, które uczestnicy szkolenia otrzymają na własność – wymienić jakie i opisać parametry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sprawdzania efektów szkolenia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kadry realizującej szkolenie wraz z informacją o ich doświadczeniu i kwalifikacjach zawodowych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szt szkolenia z wyszczególnieniem jego pozycji i ich kwot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</w:rPr>
        <w:t>Rodzaj dokumentów potwierdzających ukończenie szkolenia i uzyskania kwalifikacji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 nauczania określający tematy z zajęć edukacyjnych oraz ich wymiar, z uwzględnieniem, w miarę potrzeby, części teoretycznej i części praktycznej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985"/>
        <w:gridCol w:w="154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maty zajęć edukacyjnyc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czba godz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egarowych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lauzula informacyjna dla osoby, której dane są przetwarzane w ramach realizacji szkolenia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Zgodnie z art. 13 Rozporządzenia Parlamentu Europejskiego i Rady (UE. 2016/679 z dnia 27 kwietnia 2016 roku w sprawie ochrony osób fizycznych w związku z przetwarzaniem danych osobowych i w sprawie swobodnego przepływu takich danych oraz uchylenia dyrektywy 95/46/WE) – dalej RODO Urząd Pracy Powiatu Olsztyńskiego w Olsztynie informuje: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torem Pani/Pana danych osobowych jest Urząd Pracy Powiatu Olsztyńskiego w Olsztynie, al. Piłsudskiego 64 B, 10-450 Olsztyn, e-mail uppo@olsztyn.mup.gov.pl, tel./faks: 89 537 28 00/89 537 28 01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Kontakt z Inspektorem Ochrony Danych: i.wyszczelska@olsztyn.uppo.gov.pl lub pisemnie na ww. adres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ani/Pana dane osobowe przetwarzane będą w celu realizacji ustawowych zadań urzędu - na podstawie art. 6 ust. 1 lit. c, art. 9 ust.2 lit. b RODO oraz na podstawie przepisów Ustawy z dnia 20 kwietnia 2004 roku o promocji zatrudnienia i instytucjach rynku pracy oraz aktów wykonawczych do ww. ustaw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Odbiorcami Pani/Pana danych osobowych będą wyłącznie podmioty uprawnione do uzyskania danych osobowych na podstawie przepisów prawa, w zależności od prowadzonych przez urząd działań, np. instytucje szkoleniowe, pracodawcy, podmioty świadczące usługi pocztowe, dostawcy usług IT w zakresie obsługi systemu informatycznego, w zakresie oprogramowania do obsługi klientów, instytucje przeprowadzające badania lekarskie, instytucje ubezpieczające, uczelnie, instytucje egzaminujące, instytucje kontrolujące, WUP, realizatorzy w ramach działań aktywizacyjnych, ośrodki pomocy społecznej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i/Pana dane osobowe przechowywane będą przez okresy wynikające z przepisów prawa oraz będą archiwizowane zgodnie z regulacjami obowiązującymi w urzędzi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iada Pani/Pan prawo żądania od Administratora dostępu do danych osobowych, prawo do ich sprostowania, usunięcia lub ograniczenia przetwarza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Ma Pani/Pan prawo wniesienia skargi do organu nadzorczego - Prezesa Urzędu Ochrony Danych Osobowych na działania urzędu w zakresie ochrony danych osobowy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Podanie danych osobowych w zakresie wymaganym ustawodawstwem na podstawie, których działa urząd tj. Ustawa z dnia 20 kwietnia 2004 roku o promocji zatrudnienia i instytucjach rynku pracy oraz aktów wykonawczych do ww. ustawy jest obligatoryjne. Konsekwencją niepodania danych jest brak możliwości korzystania z usług i instrumentów rynku pracy przewidzianych w ustawie z dnia 20 kwietnia 2004 roku o promocji zatrudnienia i instytucjach rynku pracy oraz aktów wykonawczych do ww. ustawy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 oświadcza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 uprawnienia do wykonywania określonej działalności lub czynności, jeżeli</w:t>
        <w:br/>
        <w:t>ustawy nakładają obowiązek ich posiada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 wiedzę, doświadczenie, sytuację ekonomiczną i finansową gwarantującą prawidłowe wykonanie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 odpowiednim potencjałem technicznym oraz osobami zdolnymi do</w:t>
        <w:br/>
        <w:t>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 aktualny wpis do Rejestru Instytucji Szkoleniowych prowadzonego przez Wojewódzki Urząd Pracy właściwy ze względu na siedzibę Instytucji Szkoleni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zkolenie będzie się odbywać w formie kursu, realizowanego wg planu nauczania obejmującego przeciętnie nie mniej niż 25 godzin zegarowych w tygodniu, chyba że przepisy odrębne stanowią inaczej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 warunki umowy i nie wnosi do niej żadny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color w:val="000000"/>
        </w:rPr>
        <w:t>ypełnił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 wskazanych w niniejszym formularzu</w:t>
      </w:r>
      <w:r>
        <w:rPr>
          <w:rFonts w:cs="Arial" w:ascii="Arial" w:hAnsi="Arial"/>
        </w:rPr>
        <w:t>.*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vertAlign w:val="superscript"/>
        </w:rPr>
        <w:t xml:space="preserve">1) </w:t>
      </w:r>
      <w:r>
        <w:rPr>
          <w:rFonts w:eastAsia="Calibri"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</w:rPr>
        <w:t xml:space="preserve">* W przypadku gdy wykonawca </w:t>
      </w:r>
      <w:r>
        <w:rPr>
          <w:rFonts w:eastAsia="Calibri"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…….........................................................</w:t>
      </w:r>
    </w:p>
    <w:p>
      <w:pPr>
        <w:pStyle w:val="Normal"/>
        <w:tabs>
          <w:tab w:val="clear" w:pos="708"/>
          <w:tab w:val="left" w:pos="7500" w:leader="none"/>
        </w:tabs>
        <w:ind w:left="524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ieczęć instytucji szkoleniowej </w:t>
      </w:r>
    </w:p>
    <w:p>
      <w:pPr>
        <w:pStyle w:val="Normal"/>
        <w:tabs>
          <w:tab w:val="clear" w:pos="708"/>
          <w:tab w:val="left" w:pos="53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i podpis upoważnionej osoby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8:39:00Z</dcterms:created>
  <dc:creator>Majsterek</dc:creator>
  <dc:description/>
  <cp:keywords/>
  <dc:language>en-US</dc:language>
  <cp:lastModifiedBy>Katarzyna Lechowid</cp:lastModifiedBy>
  <cp:lastPrinted>2018-12-03T10:59:00Z</cp:lastPrinted>
  <dcterms:modified xsi:type="dcterms:W3CDTF">2025-02-04T12:05:00Z</dcterms:modified>
  <cp:revision>3</cp:revision>
  <dc:subject/>
  <dc:title>OŚWIADCZENIE</dc:title>
</cp:coreProperties>
</file>