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3.20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wspólnie ubiegający się o zamówienie: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adres, w zależności od podmiotu: NIP/PESEL, KRS/CEiDG)</w:t>
      </w:r>
    </w:p>
    <w:p>
      <w:pPr>
        <w:pStyle w:val="Styl3"/>
        <w:spacing w:lineRule="auto" w:line="360" w:before="360" w:after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składane na podstawie art. 117 ust. 4 ustawy z dnia 11 września 2019 r. Prawo zamówień publicznych, dotyczące usług które wykonają poszczególni Wykonawcy, na potrzeby postępowania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Utrzymanie w czystości terenów komunalnych miasta Kwidzyna</w:t>
      </w:r>
    </w:p>
    <w:p>
      <w:pPr>
        <w:pStyle w:val="Normal"/>
        <w:spacing w:lineRule="auto" w:line="360" w:before="36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świadczam, że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Wykonawca (nazwa i adres Wykonawcy)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dysponujący następującym doświadczeniem wymaganym w niniejszym postępowaniu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zrealizuje następujący zakres zamówienia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Wykonawca (nazwa i adres Wykonawcy)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dysponujący następującym doświadczeniem wymaganym w niniejszym postępowaniu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ind w:left="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uje następujący zakres zamówienia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120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60" w:after="0"/>
      <w:ind w:left="720" w:hanging="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2-12-02T07:36:00Z</cp:lastPrinted>
  <dcterms:modified xsi:type="dcterms:W3CDTF">2025-01-15T10:28:00Z</dcterms:modified>
  <cp:revision>28</cp:revision>
  <dc:subject/>
  <dc:title/>
</cp:coreProperties>
</file>