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" w:hAnsi="Arial" w:eastAsia="Times New Roman" w:cs="Arial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lang w:eastAsia="pl-PL"/>
        </w:rPr>
        <w:t>Załącznik nr 3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FORMULARZ CENOWY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zamówienie publiczne prowadzonym w trybie podstawowym na: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>Świadczenie ochrony ubezpieczeniowej w zakresie ubezpieczenia odpowiedzialności cywilnej i aerocasco drona”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zgodnie z poniższymi cenami:</w:t>
      </w:r>
    </w:p>
    <w:p>
      <w:pPr>
        <w:pStyle w:val="Normal"/>
        <w:spacing w:lineRule="auto" w:line="288" w:before="120" w:after="0"/>
        <w:rPr>
          <w:rFonts w:ascii="Courier New" w:hAnsi="Courier New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n-US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502"/>
        <w:gridCol w:w="2774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pi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ługa</w:t>
            </w:r>
          </w:p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[kpl.]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ena jednostkowa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PLN / szt.]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bezpieczenie aerocasco zakres pełny (w szczególności: szkody spowodowane zdarzeniami losowymi, upadkiem, zderzeniem z przedmiotem, kradzieżą oraz szkody podczas transportu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  <w:b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Ubezpieczenie odpowiedzialności cywilnej pilota statku bezzałogoweg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dpowiedzialność cywilna operatora drona z tytułu posiadania i użytkowania statku powietrznego bezzałogoweg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88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Cena netto [PLN / szt.]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88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AT…....%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88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Cena brutto [PLN / szt.]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Słownie: ……………………………………………………………………………………..PL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Cena zawiera wszystkie koszty związane z realizacją zamówienia w okresie od 03.03.2025 r. do 02.02.2026 roku. </w:t>
      </w:r>
    </w:p>
    <w:p>
      <w:pPr>
        <w:pStyle w:val="Normal"/>
        <w:numPr>
          <w:ilvl w:val="0"/>
          <w:numId w:val="0"/>
        </w:numPr>
        <w:spacing w:lineRule="auto" w:line="288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4"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8:00Z</dcterms:created>
  <dc:creator>Piotr Sosnowski</dc:creator>
  <dc:description/>
  <cp:keywords/>
  <dc:language>en-US</dc:language>
  <cp:lastModifiedBy>Piotr Sosnowski</cp:lastModifiedBy>
  <cp:lastPrinted>2025-02-13T12:43:00Z</cp:lastPrinted>
  <dcterms:modified xsi:type="dcterms:W3CDTF">2025-02-13T11:44:00Z</dcterms:modified>
  <cp:revision>5</cp:revision>
  <dc:subject/>
  <dc:title/>
</cp:coreProperties>
</file>