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łącznik do Oferty</w:t>
      </w:r>
    </w:p>
    <w:p>
      <w:pPr>
        <w:pStyle w:val="Normal"/>
        <w:ind w:left="5387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5664" w:hanging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środek Pomocy Społecznej</w:t>
      </w:r>
    </w:p>
    <w:p>
      <w:pPr>
        <w:pStyle w:val="Normal"/>
        <w:ind w:left="5664" w:hanging="0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w Staszowie</w:t>
      </w:r>
    </w:p>
    <w:p>
      <w:pPr>
        <w:pStyle w:val="Normal"/>
        <w:ind w:left="5664" w:hanging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ul. Wschodnia 13, 28-200 Staszów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DOTYCZĄCE SPEŁNIANIA WARUNKÓW UDZIAŁU W POSTĘPOWANIU </w:t>
      </w:r>
    </w:p>
    <w:p>
      <w:pPr>
        <w:pStyle w:val="Standard"/>
        <w:spacing w:lineRule="auto" w:line="276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</w:r>
      <w:r>
        <w:rPr>
          <w:b/>
          <w:bCs/>
        </w:rPr>
        <w:t xml:space="preserve">Ogłoszenie o zaproszeniu do składania ofert  na organizację wycieczki: Karkonosze i Skalne Miasto Adrspach (Czechy) dla pracowników Ośrodka Pomocy Społecznej w Staszowie oraz na organizację wypoczynku letniego dla dzieci w miejscowości atrakcyjnej turystycznie </w:t>
        <w:br/>
        <w:t>w górach – Beskid Śląski/Beskid Żywiecki.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Ośrodek Pomocy Społecznej w Staszowie, ul. Wschodnia 13, 28-200 Staszów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Standard"/>
        <w:shd w:fill="FFFFFF" w:val="clear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 pkt. 5 ogłoszenia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Dla Zadania 1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Oświadczam, że </w:t>
      </w:r>
      <w:r>
        <w:rPr>
          <w:rFonts w:cs="Cambria" w:ascii="Cambria" w:hAnsi="Cambria"/>
          <w:b/>
          <w:sz w:val="20"/>
          <w:szCs w:val="20"/>
        </w:rPr>
        <w:t>zorganizowałem minimum 3 wyjazdy/wycieczki  w okresie ostatnich 6 miesięcy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owyższe doświadczenie zostało nabyte na realizacji następującej usługi: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Dla Zadania 2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Oświadczam, że </w:t>
      </w:r>
      <w:r>
        <w:rPr>
          <w:rFonts w:cs="Cambria" w:ascii="Cambria" w:hAnsi="Cambria"/>
          <w:b/>
          <w:sz w:val="20"/>
          <w:szCs w:val="20"/>
        </w:rPr>
        <w:t>zorganizowałem minimum 3 obozy/kolonie/zimowiska  w okresie ostatnich 12 miesięcy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owyższe doświadczenie zostało nabyte na realizacji następującej usługi: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usługi:…………………………………………..……………………………………………………………………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: ……………………………………………………………………………………………….………… zł</w:t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Paragraph"/>
        <w:spacing w:lineRule="auto" w:line="276" w:before="60" w:after="60"/>
        <w:ind w:left="14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Paragraph"/>
        <w:spacing w:lineRule="auto" w:line="276" w:before="60" w:after="60"/>
        <w:ind w:left="5676" w:firstLine="69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93">
    <w:name w:val="Font Style93"/>
    <w:qFormat/>
    <w:rPr>
      <w:rFonts w:ascii="Times New Roman" w:hAnsi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06:00Z</dcterms:created>
  <dc:creator>Kamila Boś-Krawiecka</dc:creator>
  <dc:description/>
  <cp:keywords/>
  <dc:language>en-US</dc:language>
  <cp:lastModifiedBy>KamilaK</cp:lastModifiedBy>
  <cp:lastPrinted>2025-03-17T13:53:00Z</cp:lastPrinted>
  <dcterms:modified xsi:type="dcterms:W3CDTF">2025-03-17T12:53:00Z</dcterms:modified>
  <cp:revision>3</cp:revision>
  <dc:subject/>
  <dc:title/>
</cp:coreProperties>
</file>